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konstrukce hřbitova v Uherském Brodě-Újezdci – II. etapa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V KČ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 KČ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5-01-14T13:02:00Z</dcterms:modified>
  <cp:revision>53</cp:revision>
  <dc:subject/>
  <dc:title>Krycá list</dc:title>
</cp:coreProperties>
</file>